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4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„Снегопочистване и опесъчаване на общинска улична и пътна мрежа, разположена на територията на община Свищов” </w:t>
      </w:r>
      <w:r>
        <w:rPr>
          <w:rFonts w:cs="Times New Roman" w:ascii="Times New Roman" w:hAnsi="Times New Roman"/>
          <w:b/>
        </w:rPr>
        <w:t>за обособена/и позиция/и 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10-14T10:46:00Z</dcterms:modified>
  <cp:revision>11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